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9 de agosto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8"/>
          <w:szCs w:val="28"/>
        </w:rPr>
        <w:t>110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sunto</w:t>
        <w:tab/>
        <w:t>AUTORIZA LICENCIA Y APOYO ECONÓMICO PARA REALIZAR PASANTÍA ÁREA DE INVESTIGACIÓN EN EL PROGRAMA DE PÓS-GRADUACAO EM ENFERMAGEM DE LA UNIVERSIDADE FEDERAL DE SANTA CATARINA – BRASIL – DR. JUAN MIGUEL PONCE LOZA.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20"/>
          <w:szCs w:val="20"/>
        </w:rPr>
        <w:t>Ref.       :      Acuerdo 10 sesión extraordinaria Nº 06-16 CC-FC, del 08.08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icio N° 117-2016-UNS-FC-DAE                      </w:t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10 adoptado en la sesión extraordinaria N° 06-16, de Consejo  Consultivo de la Facultad de Ciencias, del 08.08.2016, que a la letra dice: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1° AUTORIZAR</w:t>
      </w:r>
      <w:r>
        <w:rPr>
          <w:rFonts w:cs="Tahoma" w:ascii="Tahoma" w:hAnsi="Tahoma"/>
          <w:b/>
          <w:sz w:val="20"/>
          <w:szCs w:val="20"/>
        </w:rPr>
        <w:t>, al Dr. JUAN MIGUEL PONCE LOZA, docente adscrito al DAE, realizar pasantía en el ÁREA DE INVESTIGACIÓN EN EL PROGRAMA DE PÓS-GRADUACAO EM ENFERMAGEN DE LA UNIVERSIDADE FEDERAL DE SANTA CATARINA - BRASIL, a realizarse del 16 al 20 de agosto de 2016, en la ciudad Florianópolis – Santa Catarina - Brasil; en CONSECUENCIA, otórguesele licencia con goce de haber del 15 al 22.08.2016,  y el apoyo económico consistente en  pasajes y viáticos según la normatividad vigente.</w:t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°  ELEVAR, a Consejo Universitario UNS, para su ratificación correspondiente</w:t>
      </w:r>
      <w:r>
        <w:rPr>
          <w:rFonts w:cs="Tahoma" w:ascii="Tahoma" w:hAnsi="Tahoma"/>
          <w:bCs/>
          <w:sz w:val="20"/>
          <w:szCs w:val="20"/>
        </w:rPr>
        <w:t>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6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8-10T14:50:00Z</cp:lastPrinted>
  <dcterms:modified xsi:type="dcterms:W3CDTF">2016-08-10T19:50:00Z</dcterms:modified>
  <cp:revision>132</cp:revision>
  <dc:subject/>
  <dc:title/>
</cp:coreProperties>
</file>